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fig01 – Drawing of three organic molecules – methane (all atoms shown), benzene (line drawing), and sucrose (line drawing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fig02:  Close-up of somebody filling their car at the gas pum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fig03:  Somebody wearing a fancy polyester su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fig04:  A Twink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Fig01:  1 s-orbital and the p</w:t>
      </w:r>
      <w:r>
        <w:rPr>
          <w:rFonts w:cs="Courier New" w:ascii="Courier New" w:hAnsi="Courier New"/>
          <w:vertAlign w:val="subscript"/>
        </w:rPr>
        <w:t>x</w:t>
      </w:r>
      <w:r>
        <w:rPr>
          <w:rFonts w:cs="Courier New" w:ascii="Courier New" w:hAnsi="Courier New"/>
        </w:rPr>
        <w:t>, p</w:t>
      </w:r>
      <w:r>
        <w:rPr>
          <w:rFonts w:cs="Courier New" w:ascii="Courier New" w:hAnsi="Courier New"/>
          <w:vertAlign w:val="subscript"/>
        </w:rPr>
        <w:t>y</w:t>
        <w:softHyphen/>
      </w:r>
      <w:r>
        <w:rPr>
          <w:rFonts w:cs="Courier New" w:ascii="Courier New" w:hAnsi="Courier New"/>
        </w:rPr>
        <w:t>, and p</w:t>
      </w:r>
      <w:r>
        <w:rPr>
          <w:rFonts w:cs="Courier New" w:ascii="Courier New" w:hAnsi="Courier New"/>
          <w:vertAlign w:val="subscript"/>
        </w:rPr>
        <w:t>z</w:t>
      </w:r>
      <w:r>
        <w:rPr>
          <w:rFonts w:cs="Courier New" w:ascii="Courier New" w:hAnsi="Courier New"/>
        </w:rPr>
        <w:t xml:space="preserve"> orbita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fig02, which shows the electron configuration of oxyg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02fig03:  The Lewis dot structure for oxyg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ig 02fig04:  An ornate picture of a plaque containing the phrase:  “Octet rule:  All elements gain or lose electrons so they end up with the electron configuration of their nearest noble gas.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ctet rule explains chemical bonding and reac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fig05:  Electron dot structure of the reaction of lithium and fluorine to form lithium fluori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fig06:  Lewis dot structures of the process that occurs when two fluorine atoms combine with one ano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ig 02fig07:  Lewis dot structures of the process that occurs when two nitrogen atoms combine with one ano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fig08:  Lewis structures of F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and N</w:t>
      </w:r>
      <w:r>
        <w:rPr>
          <w:rFonts w:cs="Courier New" w:ascii="Courier New" w:hAnsi="Courier New"/>
          <w:vertAlign w:val="subscript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fig09:  A methyl group and an –OH next to each o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fig10:  Final Lewis structure of CH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O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fig11:  Electronegativities of main block and d-block ele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02fig12:  H-F bond, showing partial charges and dipole ar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fig13:  Methanol, with the dipole arrow and partial negative signs on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fig14:  Lewis structure of NH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  <w:vertAlign w:val="superscript"/>
        </w:rPr>
        <w:t>+</w:t>
      </w:r>
      <w:r>
        <w:rPr>
          <w:rFonts w:cs="Courier New" w:ascii="Courier New" w:hAnsi="Courier New"/>
        </w:rPr>
        <w:t>, without showing the + on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fig15:  The ammonium ion, with the + charge on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fig16:  Line drawing of 1-methylcyclopentan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2fig17:  The line drawing of 1-methylcyclopentanol beside an expanded drawing of the same th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ig 02fig18:  Line drawing of lactic ac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fig01:  Neutral atoms in methane, ammonia, water, carbon diox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fig02:  The hydroxide and fluoride an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fig03:  The NH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  <w:vertAlign w:val="superscript"/>
        </w:rPr>
        <w:t>+</w:t>
      </w:r>
      <w:r>
        <w:rPr>
          <w:rFonts w:cs="Courier New" w:ascii="Courier New" w:hAnsi="Courier New"/>
        </w:rPr>
        <w:t xml:space="preserve"> and H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O</w:t>
      </w:r>
      <w:r>
        <w:rPr>
          <w:rFonts w:cs="Courier New" w:ascii="Courier New" w:hAnsi="Courier New"/>
          <w:vertAlign w:val="superscript"/>
        </w:rPr>
        <w:t>+</w:t>
      </w:r>
      <w:r>
        <w:rPr>
          <w:rFonts w:cs="Courier New" w:ascii="Courier New" w:hAnsi="Courier New"/>
        </w:rPr>
        <w:t xml:space="preserve"> ca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fig04:  An arrow going from point A to point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fig05:  Hydroxide + proton = wa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fig06:  NH4+ + OH-, no products sh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fig07:  NH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  <w:vertAlign w:val="superscript"/>
        </w:rPr>
        <w:t>+</w:t>
      </w:r>
      <w:r>
        <w:rPr>
          <w:rFonts w:cs="Courier New" w:ascii="Courier New" w:hAnsi="Courier New"/>
        </w:rPr>
        <w:t xml:space="preserve"> + OH</w:t>
      </w:r>
      <w:r>
        <w:rPr>
          <w:rFonts w:cs="Courier New" w:ascii="Courier New" w:hAnsi="Courier New"/>
          <w:vertAlign w:val="superscript"/>
        </w:rPr>
        <w:t>-</w:t>
      </w:r>
      <w:r>
        <w:rPr>
          <w:rFonts w:cs="Courier New" w:ascii="Courier New" w:hAnsi="Courier New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NH3OH</w:t>
      </w:r>
      <w:r>
        <w:rPr>
          <w:rFonts w:cs="Courier New" w:ascii="Courier New" w:hAnsi="Courier New"/>
          <w:vertAlign w:val="superscript"/>
        </w:rPr>
        <w:t>+</w:t>
      </w:r>
      <w:r>
        <w:rPr>
          <w:rFonts w:cs="Courier New" w:ascii="Courier New" w:hAnsi="Courier New"/>
        </w:rPr>
        <w:t xml:space="preserve"> + H</w:t>
      </w:r>
      <w:r>
        <w:rPr>
          <w:rFonts w:cs="Courier New" w:ascii="Courier New" w:hAnsi="Courier New"/>
          <w:vertAlign w:val="superscript"/>
        </w:rPr>
        <w:t>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fig08:  NH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  <w:vertAlign w:val="superscript"/>
        </w:rPr>
        <w:t>+</w:t>
      </w:r>
      <w:r>
        <w:rPr>
          <w:rFonts w:cs="Courier New" w:ascii="Courier New" w:hAnsi="Courier New"/>
        </w:rPr>
        <w:t xml:space="preserve"> + OH</w:t>
      </w:r>
      <w:r>
        <w:rPr>
          <w:rFonts w:cs="Courier New" w:ascii="Courier New" w:hAnsi="Courier New"/>
          <w:vertAlign w:val="superscript"/>
        </w:rPr>
        <w:t>-</w:t>
      </w:r>
      <w:r>
        <w:rPr>
          <w:rFonts w:cs="Courier New" w:ascii="Courier New" w:hAnsi="Courier New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NH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 xml:space="preserve"> + 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fig08:  A single-sided ar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fig09:  Two Cl radicals combining to form Cl</w:t>
      </w:r>
      <w:r>
        <w:rPr>
          <w:rFonts w:cs="Courier New" w:ascii="Courier New" w:hAnsi="Courier New"/>
          <w:vertAlign w:val="subscript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03fig09:  Both resonance structures of benzen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fig10:  Both resonance structures of benzene next to a third drawing showing a dotted line around the entire 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3fig11:  The resonance structures of the CH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CO</w:t>
      </w:r>
      <w:r>
        <w:rPr>
          <w:rFonts w:cs="Courier New" w:ascii="Courier New" w:hAnsi="Courier New"/>
          <w:vertAlign w:val="superscript"/>
        </w:rPr>
        <w:t>-</w:t>
      </w:r>
      <w:r>
        <w:rPr>
          <w:rFonts w:cs="Courier New" w:ascii="Courier New" w:hAnsi="Courier New"/>
        </w:rPr>
        <w:t>C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ion, with the one showing the negative charge on the oxygen on the right, and the resonance hybrid on the far 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fig01:  An organic chemistry modeling set (with all of the brand names wiped out, of cours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fig02:  The electron configuration and Lewis dot structures for carb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fig03:  The Lewis structure for meth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04fig04:  A graphic showing the electron configuration of carbon’s atomic orbitals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three sp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orbita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fig05:  Sketch of the combination of a spherical 2s orbital with 3 2p orbital to form lopsided sp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orbita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fig06:  A 3-D sketch of the methane molecule, shown next to its Lewis structu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fig07:  The formation of ethane from two –CH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 xml:space="preserve"> pie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fig08:  A wedge and dash drawing of methane next to a picture of a similarly arranged model 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fig09:  Lewis structure of ethyl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fig10:  The electron configuration for carbon in its atomic state and in ethyl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fig11:  2 sp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hybridized carbons overlap to form ethyl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fig12:  A line structure of ethylene with bond angles and hybridizations labe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fig13:  The Lewis structure of acetyl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fig14:  Electron configuration of carbon in acetylene, with hybridization to form two sp orbitals and leaving two p-orbita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fig15:  Two sp hybridized C-H fragments combining to form acetyl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fig16:  Ammon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fig17:  Formaldehy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fig18:  Acetylene and carbon diox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4fig19:  Some big molecu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fig01:  Arrhenius acid and base put in water, with arrows showing what happe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fig02:  The H</w:t>
      </w:r>
      <w:r>
        <w:rPr>
          <w:rFonts w:cs="Courier New" w:ascii="Courier New" w:hAnsi="Courier New"/>
          <w:vertAlign w:val="superscript"/>
        </w:rPr>
        <w:t>+</w:t>
      </w:r>
      <w:r>
        <w:rPr>
          <w:rFonts w:cs="Courier New" w:ascii="Courier New" w:hAnsi="Courier New"/>
        </w:rPr>
        <w:t xml:space="preserve"> ion and H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O</w:t>
      </w:r>
      <w:r>
        <w:rPr>
          <w:rFonts w:cs="Courier New" w:ascii="Courier New" w:hAnsi="Courier New"/>
          <w:vertAlign w:val="superscript"/>
        </w:rPr>
        <w:t>+</w:t>
      </w:r>
      <w:r>
        <w:rPr>
          <w:rFonts w:cs="Courier New" w:ascii="Courier New" w:hAnsi="Courier New"/>
        </w:rPr>
        <w:t xml:space="preserve"> 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05fig03:  H-A + B: </w:t>
      </w:r>
      <w:r>
        <w:rPr>
          <w:rFonts w:eastAsia="Wingdings 3" w:cs="Wingdings 3" w:ascii="Wingdings 3" w:hAnsi="Wingdings 3"/>
        </w:rPr>
        <w:t></w:t>
      </w:r>
      <w:r>
        <w:rPr>
          <w:rFonts w:cs="Courier New" w:ascii="Courier New" w:hAnsi="Courier New"/>
        </w:rPr>
        <w:t xml:space="preserve"> A</w:t>
      </w:r>
      <w:r>
        <w:rPr>
          <w:rFonts w:cs="Courier New" w:ascii="Courier New" w:hAnsi="Courier New"/>
          <w:vertAlign w:val="superscript"/>
        </w:rPr>
        <w:t>-</w:t>
      </w:r>
      <w:r>
        <w:rPr>
          <w:rFonts w:cs="Courier New" w:ascii="Courier New" w:hAnsi="Courier New"/>
        </w:rPr>
        <w:t xml:space="preserve"> + H-B shown with arrows connecting the conjugate acid-base pai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fig04:  Acetic acid + OH</w:t>
      </w:r>
      <w:r>
        <w:rPr>
          <w:rFonts w:cs="Courier New" w:ascii="Courier New" w:hAnsi="Courier New"/>
          <w:vertAlign w:val="superscript"/>
        </w:rPr>
        <w:t>-</w:t>
      </w:r>
      <w:r>
        <w:rPr>
          <w:rFonts w:cs="Courier New" w:ascii="Courier New" w:hAnsi="Courier New"/>
        </w:rPr>
        <w:t xml:space="preserve"> </w:t>
      </w:r>
      <w:r>
        <w:rPr>
          <w:rFonts w:eastAsia="Wingdings 3" w:cs="Wingdings 3" w:ascii="Wingdings 3" w:hAnsi="Wingdings 3"/>
        </w:rPr>
        <w:t></w:t>
      </w:r>
      <w:r>
        <w:rPr>
          <w:rFonts w:cs="Courier New" w:ascii="Courier New" w:hAnsi="Courier New"/>
        </w:rPr>
        <w:t xml:space="preserve"> acetate ion + water (shown in a way that links acetate-acetic acid and water-hydroxide as well as shows the electron movemen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fig05:  HA + 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O </w:t>
      </w:r>
      <w:r>
        <w:rPr>
          <w:rFonts w:eastAsia="Wingdings 3" w:cs="Wingdings 3" w:ascii="Wingdings 3" w:hAnsi="Wingdings 3"/>
        </w:rPr>
        <w:t></w:t>
      </w:r>
      <w:r>
        <w:rPr>
          <w:rFonts w:cs="Courier New" w:ascii="Courier New" w:hAnsi="Courier New"/>
        </w:rPr>
        <w:t xml:space="preserve"> A</w:t>
      </w:r>
      <w:r>
        <w:rPr>
          <w:rFonts w:cs="Courier New" w:ascii="Courier New" w:hAnsi="Courier New"/>
          <w:vertAlign w:val="superscript"/>
        </w:rPr>
        <w:t>-</w:t>
      </w:r>
      <w:r>
        <w:rPr>
          <w:rFonts w:cs="Courier New" w:ascii="Courier New" w:hAnsi="Courier New"/>
        </w:rPr>
        <w:t xml:space="preserve"> + H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O</w:t>
      </w:r>
      <w:r>
        <w:rPr>
          <w:rFonts w:cs="Courier New" w:ascii="Courier New" w:hAnsi="Courier New"/>
          <w:vertAlign w:val="superscript"/>
        </w:rPr>
        <w:t>+</w:t>
      </w:r>
      <w:r>
        <w:rPr>
          <w:rFonts w:cs="Courier New" w:ascii="Courier New" w:hAnsi="Courier New"/>
        </w:rPr>
        <w:t>, with conjugate acid/base pairs labe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fig06:  Table of acid and base strengths (some handy selections from March, p. 250-25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fig07:  N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  <w:vertAlign w:val="superscript"/>
        </w:rPr>
        <w:t>-</w:t>
      </w:r>
      <w:r>
        <w:rPr>
          <w:rFonts w:cs="Courier New" w:ascii="Courier New" w:hAnsi="Courier New"/>
        </w:rPr>
        <w:t xml:space="preserve"> + 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O </w:t>
      </w:r>
      <w:r>
        <w:rPr>
          <w:rFonts w:eastAsia="Wingdings 3" w:cs="Wingdings 3" w:ascii="Wingdings 3" w:hAnsi="Wingdings 3"/>
        </w:rPr>
        <w:t></w:t>
      </w:r>
      <w:r>
        <w:rPr>
          <w:rFonts w:cs="Courier New" w:ascii="Courier New" w:hAnsi="Courier New"/>
        </w:rPr>
        <w:t xml:space="preserve"> NH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 xml:space="preserve"> + OH</w:t>
      </w:r>
      <w:r>
        <w:rPr>
          <w:rFonts w:cs="Courier New" w:ascii="Courier New" w:hAnsi="Courier New"/>
          <w:vertAlign w:val="superscript"/>
        </w:rPr>
        <w:t>-</w:t>
      </w:r>
      <w:r>
        <w:rPr>
          <w:rFonts w:cs="Courier New" w:ascii="Courier New" w:hAnsi="Courier New"/>
        </w:rPr>
        <w:t>, with the arrow pointing to the right being much bigger than the one pointing le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05fig08:  ethanol + acetate ion </w:t>
      </w:r>
      <w:r>
        <w:rPr>
          <w:rFonts w:eastAsia="Wingdings 3" w:cs="Wingdings 3" w:ascii="Wingdings 3" w:hAnsi="Wingdings 3"/>
        </w:rPr>
        <w:t></w:t>
      </w:r>
      <w:r>
        <w:rPr>
          <w:rFonts w:cs="Courier New" w:ascii="Courier New" w:hAnsi="Courier New"/>
        </w:rPr>
        <w:t xml:space="preserve"> acetic acid + ethanoate an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fig09:  CF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OH and CH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O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fig10:  ethanol and acetic acid both deprotona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fig11:  acetic acid and 1-hydroxypropan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fig12:  Reaction showing the movement of electrons between ammonia and hydrochloric acid to form the ammonium ion and the chloride 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5fig13:  The reaction of BF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 xml:space="preserve"> and methylamine to form the </w:t>
      </w:r>
      <w:r>
        <w:rPr>
          <w:rFonts w:cs="Courier New" w:ascii="Courier New" w:hAnsi="Courier New"/>
          <w:vertAlign w:val="superscript"/>
        </w:rPr>
        <w:t>-</w:t>
      </w:r>
      <w:r>
        <w:rPr>
          <w:rFonts w:cs="Courier New" w:ascii="Courier New" w:hAnsi="Courier New"/>
        </w:rPr>
        <w:t>F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B</w:t>
      </w:r>
      <w:r>
        <w:rPr>
          <w:rFonts w:cs="Courier New" w:ascii="Courier New" w:hAnsi="Courier New"/>
          <w:vertAlign w:val="superscript"/>
        </w:rPr>
        <w:t>—</w:t>
      </w:r>
      <w:r>
        <w:rPr>
          <w:rFonts w:cs="Courier New" w:ascii="Courier New" w:hAnsi="Courier New"/>
        </w:rPr>
        <w:t>N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CH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  <w:vertAlign w:val="superscript"/>
        </w:rPr>
        <w:t>+</w:t>
      </w:r>
      <w:r>
        <w:rPr>
          <w:rFonts w:cs="Courier New" w:ascii="Courier New" w:hAnsi="Courier New"/>
        </w:rPr>
        <w:t xml:space="preserve"> compl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fig01:  Table showing the formulas, line structures, and names of the first ten straight chain alka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fig02:  Line drawing of 3-methylhex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fig03:  Table showing the isopropyl, t-butyl, sec-butyl, and isobutyl group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fig04:  Line drawing showing R-CH</w:t>
      </w:r>
      <w:r>
        <w:rPr>
          <w:rFonts w:cs="Courier New" w:ascii="Courier New" w:hAnsi="Courier New"/>
          <w:vertAlign w:val="subscript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fig05:  R-CH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 xml:space="preserve"> (drawn out so all the bonds can be seen and with the carbon labeled “primary (1</w:t>
      </w:r>
      <w:r>
        <w:rPr>
          <w:rFonts w:cs="Courier New" w:ascii="Courier New" w:hAnsi="Courier New"/>
          <w:vertAlign w:val="superscript"/>
        </w:rPr>
        <w:t>º</w:t>
      </w:r>
      <w:r>
        <w:rPr>
          <w:rFonts w:cs="Courier New" w:ascii="Courier New" w:hAnsi="Courier New"/>
        </w:rPr>
        <w:t>)”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fig06:  R-C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-R’, with all bonds seen and the carbon labeled “secondary (2</w:t>
      </w:r>
      <w:r>
        <w:rPr>
          <w:rFonts w:cs="Courier New" w:ascii="Courier New" w:hAnsi="Courier New"/>
          <w:vertAlign w:val="superscript"/>
        </w:rPr>
        <w:t>º</w:t>
      </w:r>
      <w:r>
        <w:rPr>
          <w:rFonts w:cs="Courier New" w:ascii="Courier New" w:hAnsi="Courier New"/>
        </w:rPr>
        <w:t>)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fig07:  R-CHR”-R’, with all bonds seen and the carbon labeled “tertiary (3</w:t>
      </w:r>
      <w:r>
        <w:rPr>
          <w:rFonts w:cs="Courier New" w:ascii="Courier New" w:hAnsi="Courier New"/>
          <w:vertAlign w:val="superscript"/>
        </w:rPr>
        <w:t>º</w:t>
      </w:r>
      <w:r>
        <w:rPr>
          <w:rFonts w:cs="Courier New" w:ascii="Courier New" w:hAnsi="Courier New"/>
        </w:rPr>
        <w:t>)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fig08:  R-CR’R”-R’”, with all bonds seen and the carbon labeled “quaternary (4</w:t>
      </w:r>
      <w:r>
        <w:rPr>
          <w:rFonts w:cs="Courier New" w:ascii="Courier New" w:hAnsi="Courier New"/>
          <w:vertAlign w:val="superscript"/>
        </w:rPr>
        <w:t>º</w:t>
      </w:r>
      <w:r>
        <w:rPr>
          <w:rFonts w:cs="Courier New" w:ascii="Courier New" w:hAnsi="Courier New"/>
        </w:rPr>
        <w:t>)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fig09:  4-ethyl-3-methylheptane, with the seven carbon chain bo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fig10:  The molecule in 6-10 shown twice, with the chain of carbon atoms numbered from 1-7 starting at both en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fig11:  2,3-dimethylhex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fig12: 2,3-dimethylpent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fig13:  3-ethyl-4-methylhexane, with the carbons numbered in both direc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fig14:  2-methylbutane and 2,2-dimethylprop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fig15:  Ethane in the staggered position, with dashed and bold wedges to indicate the free rotation around the single bo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fig16:  Newman projection of ethane in the staggered posi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fig17:  Newman projection of ethane in the eclipsed posi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fig18:  The process abo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6fig19:  Line drawing showing the combustion of hept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fig01:  pentane and cyclopentane, with all the carbon and hydrogen atoms sh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fig02:  Pictures of cyclobutane and cyclohexane with all hydrogens and carbons shown, next to the geometric shapes (without atoms explicitly show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fig03:  propylcyclohex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fig04:  1-ethyl-3-methylcyclohex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fig05:  1-ethyl-2-propylcyclopent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fig06:  cis-1,2-dimethylcyclopentane and trans-1,2-dimethylcyclopent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fig07:  Drawing of cyclopropane (KJ notes p. 24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fig08:  Newman projection of cyclopropane showing the eclipsed hydroge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fig09:  cyclopropane, cyclobutane, cyclopentane with bond angles shown (60/90/108, respectivel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fig10:  The chair and boat conformations of cyclohex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fig11:  The axial and equatorial positions on cyclohexane in two separate sketch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fig12:  Newman projection of cyclohexane (KJ noes p. 25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fig13:  Boat conformation of cyclohexane, with unfavorable interactions between the 1-4 hydrogens and eclipsed interactions between the 2-3 and 5-6 hydroge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fig14:  The axial and equatorial positions on cyclohexane in three separate sketch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fig15:  The two chair conformations of cyclohexane with the methyl group switched from the axial to the equatorial posi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fig16:  Flipping cis-1,2-dimethylcyclohexane between the two chair conformations, as in KJ notes p. 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fig17:  Flipping trans-1,2-dimethylcyclohexane between the two chair conformations, as in KJ notes p. 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7fig18:  Flipping cis-1,3-dimethylcyclohexane between the two chair conformations in the same style as abo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fig01:  Retin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fig02:  2,3-dimethyl-1,3-pentadi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fig03:  4-methyl-2-hexy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fig04:  cis</w:t>
        <w:softHyphen/>
        <w:t>-2-butene and trans-2-but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fig05:  Z-4-ethyl-3-hept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fig06:  General mechanism for an addition reaction – same as the drawing in KJ notes in middle of p. 35 for hydrohalogenation, except that H-Cl is replaced with A-B (as in the top drawin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fig07:  2-methyl-1-propene reacting with A-B to form the two possible carbocation intermedia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fig08:  A figure showing that 3º&gt;2º&gt;1º&gt;methyl carbocation stab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fig09:  A drawing of a plaque that says “Markovnikov’s rule:  The first step in electrophilic additions results in the formation of the more highly substituted carbocation intermediate.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fig10:  The mechanism for a hydrohalogenation reaction using R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C=C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as our alk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fig11:  2-methyl-1-propene + HBr to make 2-bromo-2-methylpropane (labeled as “observed product”), with 1-bromo-2-methylpropane shown and labeled as “not observed”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08fig12:  1-propene + water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acid cat)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isopropan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fig13:  The mechanism for this reaction, shown in the middle of p. 38 of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fig14:  The reaction at the top of p. 39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fig15:  The mechanism for the reaction (KJ notes, middle of p. 39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fig16:  The reaction and mechanism for the addition of Br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to cyclopentene, shown at the bottom of p. 39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fig17:  Reaction of cyclohexene to form cis-1,2-cyclohexanedi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fig18:  The proposed mechanism on p. 41 of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8fig19:  hydrogenation of 1,2-dimethylcyclohexene from bottom of p. 41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fig01:  Two exactly identical hands next to one another such that they are completely indistinguish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fig02:  The two enantiomers of bromochlorofluoromethane, with a mirror plane between them showing that they are closely rela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fig03:  chlorofluoromethane (with internal plane of symmetry shown) and bromochlorofluorometh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fig04:  The two mirror images of chlorofluorometh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fig05:  (R)-lactic ac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fig06:  (R)-lactic acid, with the substituents numbered as above and a clockwise arrow sh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fig07:  (S)-bromochlorofluorometh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fig08:  (2R,3S)-2-bromo-3-chlorobutane and (2R,3R)-2-bromo-3-chlorobut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fig09:  All of the possible stereoisomers of 2-bromo-3-chlorobutane, KJ notes p. 49 t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fig10:  General diagram of the above, KJ notes p. 49 bott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fig11:  (2S,3R)-tartaric acid and (2R,3S)-tartaric acid, KJ notes middle p. 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fig12:  Drawing showing the plane of symmetry – KJ notes bottom of p. 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9fig13:  trans-2-butene and cis-2-but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fig01:  Mechanism for this rea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fig03:  2 mechanisms:  the first has t-butyl iodide reacting with hydroxide, the second has methyl iodide reacting with the hydroxide 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fig02:  (R)-2-bromobutane + OH</w:t>
      </w:r>
      <w:r>
        <w:rPr>
          <w:rFonts w:cs="Courier New" w:ascii="Courier New" w:hAnsi="Courier New"/>
          <w:vertAlign w:val="superscript"/>
        </w:rPr>
        <w:t>-</w:t>
      </w:r>
      <w:r>
        <w:rPr>
          <w:rFonts w:cs="Courier New" w:ascii="Courier New" w:hAnsi="Courier New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S)-2-butanol + Br</w:t>
      </w:r>
      <w:r>
        <w:rPr>
          <w:rFonts w:cs="Courier New" w:ascii="Courier New" w:hAnsi="Courier New"/>
          <w:vertAlign w:val="superscript"/>
        </w:rPr>
        <w:t>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fig04:  The reaction of 2-bromo-2-methylpropane with water via Sn1 mechanism (kj notes p. 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without stereochemistry involved at first)</w:t>
      </w:r>
    </w:p>
    <w:p>
      <w:pPr>
        <w:pStyle w:val="Normal"/>
        <w:rPr/>
      </w:pPr>
      <w:r>
        <w:rPr>
          <w:rFonts w:cs="Courier New" w:ascii="Courier New" w:hAnsi="Courier New"/>
        </w:rPr>
        <w:t>The mechanism for the S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1 reac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fig05:  The reaction of (S)-2-bromobutane with water via Sn1 mechanism (kj notes p. 59 or late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fig01:  The dehydrohalogenation mechanism shown top of p. 62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fig02:  Second to last reaction (not mech.) p. 62 kj, except with 1-chloro-1-methylcyclohexane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fig02.5:  examples of the differently substituted alkenes in order of stability as in KJ notes on some page that I’ll have to fi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fig03:  The general E2 mechanism for the dehydrohalogenation reaction, kj notes, middle p. 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fig04:  Transition state for E2 mechanism, middle p. 63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fig05:  The reaction above, showing 2-butene as the major product and 1-butene as the minor produ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fig06:  The E1 mechanism for the elimination of HBr from 3-bromo-3-ethylpentane using ethanol as a solvent/b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fig07:  The reactions of bromobutane with ethoxide ion and t-butoxide 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fig08:  Reaction of bromocyclopentane with sodium formate in formic acid solution to make whatever the hell that ester is (cyclopentyl formate?), kj notes middle p. 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fig09:  Bromocyclopentane + sodium hydroxide (water solvent)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cyclopent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fig10:  Bromocyclopentane + ethanol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mix of cyclopentylethylether and cyclopent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fig11:  2-bromo-2-methylbutane + sodium methoxide (methanol solvent)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2-methyl-2-but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fig12:  2-bromo-2-methylbutane + methanol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2-methyl-2-butene + 2-methyl-2-butan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fig13:  1-chloro-3-methylbutane + potassium t-butoxide (t-buOH solvent)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fig14:  3-methyl-1-but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fig15:  1-bromo-1-methylcyclohexane + methanol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fig16:  1-methoxy-1-methylcyclohexane + methylcyclohex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fig17:  2-bromo-1-methylcyclohexan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question mark over the arrow) 1-methylcyclohex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fig18:  bromomethylcyclopentane + sodium methoxide (methanol solvent)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fig19:  Drawings of the molecules above shown with an arrow/question mark between them (answer = sodium methoxide + methanol solvent)</w: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fig20:  dehydrohalogenation mechanism, basically recap of 11fig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fig21:  Same as 11fig21, but with syn-periplanar elimin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fig22:  Newman projection of the two substra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fig23:  chair conformation drawing of trans-1-methyl-2-bromocyclohexane eliminating to form 1-methyl-2-cyclohexene and NOT 1-methyl-1-cyclohexene (no mechanism showing – more along the lines of March, p.985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fig01:  3-bromo-2-chlorohexane and 3-chloro-1-methylcyclopent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fig02:  Table showing tetrachloromethane/carbon tetrachloride, trichloromethane/chloroform, dichloromethane/methylene chloride, chloroethene/vinyl chlor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fig03:  Reaction showing propane + Cl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hv over the arrow) various chlorinated produc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fig04:  Cl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(showing homolytic bond breakage)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hv over arrow) Cl</w:t>
      </w:r>
      <w:r>
        <w:rPr>
          <w:rFonts w:cs="Courier New" w:ascii="Courier New" w:hAnsi="Courier New"/>
          <w:b/>
          <w:vertAlign w:val="superscript"/>
        </w:rPr>
        <w:t>.</w:t>
      </w:r>
      <w:r>
        <w:rPr>
          <w:rFonts w:cs="Courier New" w:ascii="Courier New" w:hAnsi="Courier New"/>
        </w:rPr>
        <w:t xml:space="preserve"> + Cl</w:t>
      </w:r>
      <w:r>
        <w:rPr>
          <w:rFonts w:cs="Courier New" w:ascii="Courier New" w:hAnsi="Courier New"/>
          <w:b/>
          <w:vertAlign w:val="superscript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fig05:  Two reactions:</w:t>
      </w:r>
    </w:p>
    <w:p>
      <w:pPr>
        <w:pStyle w:val="Normal"/>
        <w:rPr/>
      </w:pPr>
      <w:r>
        <w:rPr>
          <w:rFonts w:cs="Courier New" w:ascii="Courier New" w:hAnsi="Courier New"/>
        </w:rPr>
        <w:t>First reaction:  Shows the 2-hydrogen on propane combining with Cl</w:t>
      </w:r>
      <w:r>
        <w:rPr>
          <w:rFonts w:cs="Courier New" w:ascii="Courier New" w:hAnsi="Courier New"/>
          <w:vertAlign w:val="superscript"/>
        </w:rPr>
        <w:t>.</w:t>
      </w:r>
      <w:r>
        <w:rPr>
          <w:rFonts w:cs="Courier New" w:ascii="Courier New" w:hAnsi="Courier New"/>
        </w:rPr>
        <w:t xml:space="preserve"> to form the 2-propyl radical and HCl</w:t>
      </w:r>
    </w:p>
    <w:p>
      <w:pPr>
        <w:pStyle w:val="Normal"/>
        <w:rPr/>
      </w:pPr>
      <w:r>
        <w:rPr>
          <w:rFonts w:cs="Courier New" w:ascii="Courier New" w:hAnsi="Courier New"/>
        </w:rPr>
        <w:t>Second reaction:  Shows the 2-propyl radical reacting with Cl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to form 2-chloropropane and a chlorine radic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12fig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fig06:  Three reac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reaction:  2 Cl</w:t>
      </w:r>
      <w:r>
        <w:rPr>
          <w:rFonts w:cs="Courier New" w:ascii="Courier New" w:hAnsi="Courier New"/>
          <w:vertAlign w:val="superscript"/>
        </w:rPr>
        <w:t>.</w:t>
      </w:r>
      <w:r>
        <w:rPr>
          <w:rFonts w:cs="Courier New" w:ascii="Courier New" w:hAnsi="Courier New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Cl</w:t>
      </w:r>
      <w:r>
        <w:rPr>
          <w:rFonts w:cs="Courier New" w:ascii="Courier New" w:hAnsi="Courier New"/>
          <w:vertAlign w:val="subscript"/>
        </w:rPr>
        <w:t>2</w:t>
      </w:r>
    </w:p>
    <w:p>
      <w:pPr>
        <w:pStyle w:val="Normal"/>
        <w:rPr/>
      </w:pPr>
      <w:r>
        <w:rPr>
          <w:rFonts w:cs="Courier New" w:ascii="Courier New" w:hAnsi="Courier New"/>
        </w:rPr>
        <w:t>Second reaction:  Cl</w:t>
      </w:r>
      <w:r>
        <w:rPr>
          <w:rFonts w:cs="Courier New" w:ascii="Courier New" w:hAnsi="Courier New"/>
          <w:vertAlign w:val="superscript"/>
        </w:rPr>
        <w:t>.</w:t>
      </w:r>
      <w:r>
        <w:rPr>
          <w:rFonts w:cs="Courier New" w:ascii="Courier New" w:hAnsi="Courier New"/>
        </w:rPr>
        <w:t xml:space="preserve"> + 2-propyl radical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2-chloropropane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Third reaction:  2 2-propyl radicals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2,3-dimethylbut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12fig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2fig07:  The reaction, showing the reagents her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hv) + 3-bromo-1-prop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fig08:  N-bromosuccinim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2fig09:  The step showing the two resonance structures of the allyl radical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Br</w:t>
      </w:r>
      <w:r>
        <w:rPr>
          <w:rFonts w:cs="Courier New" w:ascii="Courier New" w:hAnsi="Courier New"/>
          <w:vertAlign w:val="superscript"/>
        </w:rPr>
        <w:t>.</w:t>
      </w:r>
      <w:r>
        <w:rPr>
          <w:rFonts w:cs="Courier New" w:ascii="Courier New" w:hAnsi="Courier New"/>
        </w:rPr>
        <w:t>) 3-bromo-1-prope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2fig10:  ethylene + HBr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bromoeth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fig11:  Ethylene + Br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1,2-dibromoeth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fig01:  Illustration showing R-OH in the middle, then on either side of it what happens when it protonates or deprotona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fig02:  Hydrogen bonding in methan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3fig03:  RX + OH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ROH + X</w:t>
      </w:r>
      <w:r>
        <w:rPr>
          <w:rFonts w:cs="Courier New" w:ascii="Courier New" w:hAnsi="Courier New"/>
          <w:vertAlign w:val="superscript"/>
        </w:rPr>
        <w:t>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fig04:  just a reaction examp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fig05:  Same as 08fig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3fig06:  The reaction of methyl Grignard + aceton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acid) t-butan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fig07:  Reduction of acetone to isopropanol using sodium borohydr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3fig08:  2 MeOH + 2 Na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2 NaOMe + H</w:t>
      </w:r>
      <w:r>
        <w:rPr>
          <w:rFonts w:cs="Courier New" w:ascii="Courier New" w:hAnsi="Courier New"/>
          <w:vertAlign w:val="subscript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3fig09:  2-methyl-2-butanol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acid cat, ∆) 2-methyl-2-butene + wa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fig10:  mechanism for reaction middle p. 74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fig11:  The mechanism shown bottom p. 74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3fig12:  ethylene + water </w:t>
      </w:r>
      <w:r>
        <w:rPr>
          <w:rFonts w:eastAsia="Wingdings 3" w:cs="Wingdings 3" w:ascii="Wingdings 3" w:hAnsi="Wingdings 3"/>
        </w:rPr>
        <w:t></w:t>
      </w:r>
      <w:r>
        <w:rPr>
          <w:rFonts w:cs="Courier New" w:ascii="Courier New" w:hAnsi="Courier New"/>
        </w:rPr>
        <w:t xml:space="preserve"> (acid cat) ethan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fig13:  fig bottom of p. 75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fig14:  mechanism middle p. 76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fig15:  mechanism top kj notes p. 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fig01:  2-ethoxypent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fig02:  TH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fig03:  a) diethyl ether, b)  isopropyl methyl ether, c)  cyclohexyl pentyl e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fig05:  A specific example including the initial formation of the alkoxide for the Williamson ether synthes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fig06:  2 CH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 xml:space="preserve">OH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SO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>, 140º) Me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fig07:  MeOH + EtOH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SO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>, 140º) Me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O, Et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O, MeO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fig08:  Generic epox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fig09:  Reaction middle kj notes p. 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fig10:  cis-2-pentene + peracetic acid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the cis product, whatever the hell it’s cal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fig11:  Et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O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O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Et-O-O-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fig12:  The mechanism middle of p. 83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fig13:  1-methyl-1,2-epoxycyclohexan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NaSH, 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O) [product in kj notes bottom p. 83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fig14:  same reactant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NH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 [same as above product, except with -N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replacing -SH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fig01:  Lewis structure of benzene, showing both resonance structures and the overall resonance hybr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fig02:  bromobenzene, ethylbenzene, and nitrobenzene, each with their names below th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monosubstituted benzene derivatives have common names that you just need to memorize.  Examples inclu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fig03:  toluene, phenol, aniline, benzaldehyde, benzoic acid, all with their names below t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fig04:  1,2-dichlorobenzene, 3-bromotoluene, 4-bromoaniline, labeled with names be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fig05:  2-bromo-1-chloro-4-fluorobenzene, 1-ethyl-2-fluoro-4-nitrobenzene, with labels benea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fig06:  2,4,6-trinitrotoluene (TNT) and 4-chloro-3-ethylaniline, with names giv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fig07:  structures (labeled) of the phenyl group (Ph) and benzyl group (B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fig08:  structures (labeled) of biphenyl, naphthalene, and anthrac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fig09:  The mechanism for electrophilic aromatic substitution, as shown in book p. 2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fig10:  Benzen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Br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, FeBr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 bromobenz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fig11:  benzen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HNO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, 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SO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>) nitrobenz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fig12:  benzen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H</w:t>
        <w:softHyphen/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SO</w:t>
        <w:softHyphen/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>) Ph-SO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fig13:  benzen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t-buCl, AlCl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 t-bubenz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fig14:  picture of the RCO- gro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fig15:  benzen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RCOCl, AlCl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 Ph-CO-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fig16:  Top step on top p. 9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fig17:  Bottom step on top p. 9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fig18:  Middle step on top p. 9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fig19:  second rxn p. 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fig20:  picture top of 94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fig21:  The top and bottom pictures, bottom p. 93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fig22:  The middle picture, bottom p. 93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fig23:  kj table deactivating/meta directors p. 9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fig24:  Figure bottom p. 94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fig25:  toluen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nitric acid/sulfuric acid) 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fig26:  p-methylanisol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Br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/FeBr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 2-bromo-4-methylaniso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fig27:  4-nitrotoluen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Br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/FeBr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 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fig28:  3-nitroanilin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Br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/FeBr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 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fig01:  Quick chart showing ammonia, methylamine, dimethylamine, and trimethylamine with the labels 1º, 2º, and 3º under the last th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fig02:  Piperidine, with the label beside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fig03:  Pyrid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fig04:  3-hexanamine, cyclobutanamine, 1,2-ethanediamine (with names written below in the dia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fig05:  3-amino-1-propanol and 4-aminobenzoic acid (with the names written be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fig06:  N-methylethanamine, N,N-diethylcyclohexanamine (with names written below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fig07:  pyridine, indole, pyrimidine (names shown below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fig08:  piperidine, pyrrolidine (names below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fig09:  ethylamine, diethylamine, triethylamine (names shown below the structur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fig10:  1-propylamine, dimethylam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fig11:  Hydrogen bonding between NHR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molecules (KJ notes p. 10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fig12:  top diagram of the series bottom 103 kj notes, showing conjugate acid/base pai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fig13:  Resonance structures of aniline (p. 104 kj notes middl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fig14:  1-chloropropan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potassium phthalimide, 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N-N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propyl am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fig15:  nitrobenzen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[1)  Fe,HCl/ 2) NaOH] ani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fig16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irst reaction – nitrobenzen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Br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/FeBr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 xml:space="preserve">) m-bromonitrobenzen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Fe/HCl)(NaOH) m-bromoaniline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Second reaction – nitrobenzen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Fe/HCl)(NaOH)anilin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Br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/FeBr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 o,p bromoanili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fig17:  Anilin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HNO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/0ºC) Ph-N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  <w:vertAlign w:val="superscript"/>
        </w:rPr>
        <w:t>+</w:t>
      </w:r>
      <w:r>
        <w:rPr>
          <w:rFonts w:cs="Courier New" w:ascii="Courier New" w:hAnsi="Courier New"/>
        </w:rPr>
        <w:t>Cl (p. 106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fig18:  Ph-N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  <w:vertAlign w:val="superscript"/>
        </w:rPr>
        <w:t>+</w:t>
      </w:r>
      <w:r>
        <w:rPr>
          <w:rFonts w:cs="Courier New" w:ascii="Courier New" w:hAnsi="Courier New"/>
        </w:rPr>
        <w:t xml:space="preserve">Cl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H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PO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 benz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fig19:  bottom p. 106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fig20:  Ph-N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  <w:vertAlign w:val="superscript"/>
        </w:rPr>
        <w:t>+</w:t>
      </w:r>
      <w:r>
        <w:rPr>
          <w:rFonts w:cs="Courier New" w:ascii="Courier New" w:hAnsi="Courier New"/>
        </w:rPr>
        <w:t>Cl</w:t>
      </w:r>
      <w:r>
        <w:rPr>
          <w:rFonts w:cs="Courier New" w:ascii="Courier New" w:hAnsi="Courier New"/>
          <w:vertAlign w:val="superscript"/>
        </w:rPr>
        <w:t>-</w:t>
      </w:r>
      <w:r>
        <w:rPr>
          <w:rFonts w:cs="Courier New" w:ascii="Courier New" w:hAnsi="Courier New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warm) phen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fig21:  diazonium salt in center with reactions using CuCl, CuBr, CuCN or KI, show products of each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01:  carbonyl, general aldehyde, general ketone (with labels beneath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02:  formaldehyde, acetaldehyde, benzaldehyde and cinnamaldehyde (labele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03:  methyl ethyl ketone, dimethyl ketone, methyl cyclohexyl ketone (labele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04:  acetophenone and benzophenone (labele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05:  propanal, 2-methylbutanal (with names shown below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06:  cyclohexanecarbaldehyde, with lab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07:  2-butanone, 2-methyl-3-hexanone, 2,2-dichlorocyclohexanone (labels shown below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08:  2-chloroethanal, 3-methylcyclohexanone, 2,3-dimethyl-4-heptan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09:  The carbonyl group, second drawing p. 108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10:  same as 15fig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11:  reaction about 1/3 way down kj p. 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12:  same as 17-10, except that the oxidation continues to make pentanoic ac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13:  bottom of p. 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14:  drawing second to bottom of 1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15:  top drawing p. 10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16:  second drawing p. 110 shows the Grignard mechanis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fig17:  first example p. 110, formaldehyde + methyl Grignard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methan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fig18:  Clemmensen reduction using butyraldehyd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Zn(Hg), HCl, 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O) buta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fig19:  RCOR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NN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R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C=N-N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base/heat) RC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20, top of 111, with acetal and hemiacetal labe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21:  Mechanism p. 1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22:  first reaction p. 112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23:  reaction to make cyclic acetal p. 1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24:  Top reaction, p. 113 with intermediate skipped and imine labeled.  Show also a reaction example to form an enam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25:  Top reaction from page 1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26:  First example p. 1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fig27:  RCOH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, Pt) RC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O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28:  bottom p. 1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29:  reaction shown as the bottom ex. p. 1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fig30:  keto </w:t>
      </w:r>
      <w:r>
        <w:rPr>
          <w:rFonts w:eastAsia="Wingdings 3" w:cs="Wingdings 3" w:ascii="Wingdings 3" w:hAnsi="Wingdings 3"/>
        </w:rPr>
        <w:t></w:t>
      </w:r>
      <w:r>
        <w:rPr>
          <w:rFonts w:cs="Courier New" w:ascii="Courier New" w:hAnsi="Courier New"/>
        </w:rPr>
        <w:t xml:space="preserve"> enol forms of 3-methyl-2-butanone (top. p. 117) label both form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fig31:  Mechanism middle p. 1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fig32:  acetophenone (keto) </w:t>
      </w:r>
      <w:r>
        <w:rPr>
          <w:rFonts w:eastAsia="Wingdings" w:cs="Wingdings" w:ascii="Wingdings" w:hAnsi="Wingdings"/>
        </w:rPr>
        <w:t></w:t>
      </w:r>
      <w:r>
        <w:rPr>
          <w:rFonts w:cs="Courier New" w:ascii="Courier New" w:hAnsi="Courier New"/>
        </w:rPr>
        <w:t xml:space="preserve"> acetophenone (enol)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Br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α-bromoacetophen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fig01:  RCOOH structu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fig02:  RCOOH deprotonating, resulting in the resonance stabilized an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fig03:  (with labels) formic acid, acetic acid, oxalic ac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fig04:  (with labels)  propanoic acid, 2-methylbutanoic acid, 5-methyl-4-hexenoic ac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fig05:  trans-3-heptenoic ac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fig06:  hydrogen bonding in carboxylic acids, kj notes middle 1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fig07:  octanoic acid, with hydrophilic and hydrophobic parts labe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fig08:  1º alcohol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ox) aldehyd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CrO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>) carboxylic ac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fig09:  1-propanol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CrO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>) propanoic acid (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CrO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 xml:space="preserve">) </w:t>
      </w:r>
      <w:r>
        <w:rPr>
          <w:rFonts w:eastAsia="Wingdings" w:cs="Wingdings" w:ascii="Wingdings" w:hAnsi="Wingdings"/>
        </w:rPr>
        <w:t></w:t>
      </w:r>
      <w:r>
        <w:rPr>
          <w:rFonts w:cs="Courier New" w:ascii="Courier New" w:hAnsi="Courier New"/>
        </w:rPr>
        <w:t xml:space="preserve"> propa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fig10:  butyric acid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1. LAH, ether; 2. water)  n-butan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fig11:  5-oxohexanoic acid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1. LiAlH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>/ether;  2. water) 1,5-hexanedi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fig12:  5-carboxyhexanoic acid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1. NaBH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>/ethanol;  2.  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O) 5-hydroxyhexanoic ac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fig13:  heptanoic acid </w:t>
      </w:r>
      <w:r>
        <w:rPr>
          <w:rFonts w:eastAsia="Wingdings 3" w:cs="Wingdings 3" w:ascii="Wingdings 3" w:hAnsi="Wingdings 3"/>
        </w:rPr>
        <w:t></w:t>
      </w:r>
      <w:r>
        <w:rPr>
          <w:rFonts w:cs="Courier New" w:ascii="Courier New" w:hAnsi="Courier New"/>
        </w:rPr>
        <w:t xml:space="preserve"> (ethanol, sulfuric acid) ethyl heptanoate (label ethyl heptanoate as an ester, to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fig14:  benzoic acid </w:t>
      </w:r>
      <w:r>
        <w:rPr>
          <w:rFonts w:eastAsia="Wingdings 3" w:cs="Wingdings 3" w:ascii="Wingdings 3" w:hAnsi="Wingdings 3"/>
        </w:rPr>
        <w:t></w:t>
      </w:r>
      <w:r>
        <w:rPr>
          <w:rFonts w:cs="Courier New" w:ascii="Courier New" w:hAnsi="Courier New"/>
        </w:rPr>
        <w:t xml:space="preserve"> (methanol, acid) methyl benzoate (label methyl benzoate as an este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fig15:  mechanism for this reaction kj notes middle p. 1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fig16:  RCOX – generic acid hal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fig17:  butanoic acid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SOCl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butanoyl chloride + SO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  <w:vertAlign w:val="superscript"/>
        </w:rPr>
        <w:t xml:space="preserve"> </w:t>
      </w:r>
      <w:r>
        <w:rPr>
          <w:rFonts w:cs="Courier New" w:ascii="Courier New" w:hAnsi="Courier New"/>
        </w:rPr>
        <w:t>+ HC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fig18:  diagram from middle of p. 125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fig19:  diagram from bottom of p. 125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fig20:  mechanism middle p. 125 kj notes cyclic transition st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fig01:  Generic acid chlor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fig02:  ethanoyl chloride, labe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fig03:  Generic acid anhydr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fig04:  acetic anhydride (labeled “acetic anhydride:  common name / ethanoic anhydride:  IUPAC name”) and pentanoic anhydride (labeled as such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fig05:  generic e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fig06:  ethyl acetate (labeled “ethyl acetate:  common / ethyl ethanoate:  IUPAC”) and methyl benzoate (labeled as such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fig07:  generic am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fig08:  acetamide (labeled “acetamide:  common / ethanamide:  IUPAC”), N-methylpentanamide (labele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fig09:  a)  4-methylpentanoyl chloride   b)  3,3-dimethylhexanam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fig10:  mechanism middle p. 127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fig11:  chart bottom p. 127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fig12:  bottom drawing p. 128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fig13:  second drawing p. 128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fig14:  third drawing p. 128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fig15:  top drawing p. 128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9fig16:  RCOL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O) RCOOH + H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fig17:  Saponification mechanism p. 131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fig18:  reaction shown 3</w:t>
      </w:r>
      <w:r>
        <w:rPr>
          <w:rFonts w:cs="Courier New" w:ascii="Courier New" w:hAnsi="Courier New"/>
          <w:vertAlign w:val="superscript"/>
        </w:rPr>
        <w:t>rd</w:t>
      </w:r>
      <w:r>
        <w:rPr>
          <w:rFonts w:cs="Courier New" w:ascii="Courier New" w:hAnsi="Courier New"/>
        </w:rPr>
        <w:t xml:space="preserve"> from bottom p. 133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9fig19:  benzoyl chloride + methanol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methyl benzoate + HCl (top 134 kj not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9fig20:  benzyl alcohol + acetic anhydrid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benzyl acetate and acetic ac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9fig21:  methyl benzoate </w:t>
      </w:r>
      <w:r>
        <w:rPr>
          <w:rFonts w:eastAsia="Wingdings 3" w:cs="Wingdings 3" w:ascii="Wingdings 3" w:hAnsi="Wingdings 3"/>
        </w:rPr>
        <w:t></w:t>
      </w:r>
      <w:r>
        <w:rPr>
          <w:rFonts w:cs="Courier New" w:ascii="Courier New" w:hAnsi="Courier New"/>
        </w:rPr>
        <w:t xml:space="preserve"> (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SO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</w:rPr>
        <w:t>/ethanol) ethyl benzoate + methan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996" w:leader="none"/>
        </w:tabs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9fig22:  butanoyl chlorid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2 dimethylamine) N,N-dimethylbutanamide + dimethylammonium chloride</w:t>
      </w:r>
    </w:p>
    <w:p>
      <w:pPr>
        <w:pStyle w:val="Normal"/>
        <w:tabs>
          <w:tab w:val="clear" w:pos="720"/>
          <w:tab w:val="left" w:pos="99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99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9fig23:  Reactions of both HCl and a carboxylic acid with ammonia to form the corresponding salts </w:t>
      </w:r>
    </w:p>
    <w:p>
      <w:pPr>
        <w:pStyle w:val="Normal"/>
        <w:tabs>
          <w:tab w:val="clear" w:pos="720"/>
          <w:tab w:val="left" w:pos="99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99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9fig24:  Same as 13fig06 </w:t>
      </w:r>
    </w:p>
    <w:p>
      <w:pPr>
        <w:pStyle w:val="Normal"/>
        <w:tabs>
          <w:tab w:val="clear" w:pos="720"/>
          <w:tab w:val="left" w:pos="99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99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fig25:  The Grignard mechanism middle p. 136 kj notes</w:t>
      </w:r>
    </w:p>
    <w:p>
      <w:pPr>
        <w:pStyle w:val="Normal"/>
        <w:tabs>
          <w:tab w:val="clear" w:pos="720"/>
          <w:tab w:val="left" w:pos="99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996" w:leader="none"/>
        </w:tabs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9fig26:  ethyl butanoat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1.  2 phenyl Grignard, ether / 2.  HCl, 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O) 1,1-diphenyl-1-butanol (this is near the bottom of p. 136)</w:t>
      </w:r>
    </w:p>
    <w:p>
      <w:pPr>
        <w:pStyle w:val="Normal"/>
        <w:tabs>
          <w:tab w:val="clear" w:pos="720"/>
          <w:tab w:val="left" w:pos="99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99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fig27:  Second rxn p. 137</w:t>
      </w:r>
    </w:p>
    <w:p>
      <w:pPr>
        <w:pStyle w:val="Normal"/>
        <w:tabs>
          <w:tab w:val="clear" w:pos="720"/>
          <w:tab w:val="left" w:pos="99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996" w:leader="none"/>
        </w:tabs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fig28:  2</w:t>
      </w:r>
      <w:r>
        <w:rPr>
          <w:rFonts w:cs="Courier New" w:ascii="Courier New" w:hAnsi="Courier New"/>
          <w:vertAlign w:val="superscript"/>
        </w:rPr>
        <w:t>nd</w:t>
      </w:r>
      <w:r>
        <w:rPr>
          <w:rFonts w:cs="Courier New" w:ascii="Courier New" w:hAnsi="Courier New"/>
        </w:rPr>
        <w:t xml:space="preserve"> to last rxn p. 137</w:t>
      </w:r>
    </w:p>
    <w:p>
      <w:pPr>
        <w:pStyle w:val="Normal"/>
        <w:tabs>
          <w:tab w:val="clear" w:pos="720"/>
          <w:tab w:val="left" w:pos="99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01:  top diagram p. 151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02:  Insert diagram from p. 151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03:  Figure p. 1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04:  Two pictures at the top of p. 1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05:  The second picture on p. 1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0fig06:  the deprotonations of both </w:t>
      </w:r>
      <w:r>
        <w:rPr>
          <w:rFonts w:cs="Courier New" w:ascii="Symbol" w:hAnsi="Symbol"/>
        </w:rPr>
        <w:t></w:t>
      </w:r>
      <w:r>
        <w:rPr>
          <w:rFonts w:cs="Courier New" w:ascii="Courier New" w:hAnsi="Courier New"/>
        </w:rPr>
        <w:t xml:space="preserve">-hydrogen from 2-hexanon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0fig07: </w:t>
      </w:r>
      <w:r>
        <w:rPr>
          <w:rFonts w:cs="Courier New" w:ascii="Symbol" w:hAnsi="Symbol"/>
        </w:rPr>
        <w:t></w:t>
      </w:r>
      <w:r>
        <w:rPr>
          <w:rFonts w:cs="Courier New" w:ascii="Courier New" w:hAnsi="Courier New"/>
        </w:rPr>
        <w:t>-diketone picture from p. 1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08:  picture from top of p. 153, with an added part where the enolate anion (second resonance structure) shows the electrons forming a C=O bond and the C=C electrons jumping out of the p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09:  General diagram p. 1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10:  mechanism p. 1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11:  Reaction middle p. 1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12:  second to last p. 1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13:  Top drawing p. 1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14:  mechanism middle p. 154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15:  example bottom of p. 1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16:  Picture bottom p. 1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17:  Picture top p. 1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18:  top p. 1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19:  mechanism top p. 15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20:  final protonation ste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21:  Top p. 158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22:  Bottom p. 158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0fig23: </w:t>
      </w:r>
      <w:r>
        <w:rPr>
          <w:rFonts w:cs="Courier New" w:ascii="Symbol" w:hAnsi="Symbol"/>
        </w:rPr>
        <w:t></w:t>
      </w:r>
      <w:r>
        <w:rPr>
          <w:rFonts w:cs="Courier New" w:ascii="Courier New" w:hAnsi="Courier New"/>
        </w:rPr>
        <w:t>-unsaturated carbonyl, top p. 1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24:  figure middle p. 1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25:  mechanism bottom p. 1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26:  second drawing p. 160, each one labe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fig27:  Reaction bottom p. 160 but with cyclohexenone inste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0fig28:  1,3-cyclopentadione + ethyl 2-butenoat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NaOEt, EtOH) ? [based on rxn p. 16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1fig01:  Wave of light, with wavelength (λ) sh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1fig02:  Generic picture that shows the relationship described above over the entire electromagnetic spectru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1fig03:  A visual depiction of the below process, using simple drawing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fig01:  A picture of light hitting an anthropomorphic molecule of ethanol, which then starts to d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fig02:  ethylene and brom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2fig03:  light sourc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sampl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detec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3552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fig04:  IR spectrum of ethanol</w:t>
      </w:r>
    </w:p>
    <w:p>
      <w:pPr>
        <w:pStyle w:val="Normal"/>
        <w:tabs>
          <w:tab w:val="clear" w:pos="720"/>
          <w:tab w:val="left" w:pos="3552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3552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fig05:  IR spectrum of cyclohexene</w:t>
      </w:r>
    </w:p>
    <w:p>
      <w:pPr>
        <w:pStyle w:val="Normal"/>
        <w:tabs>
          <w:tab w:val="clear" w:pos="720"/>
          <w:tab w:val="left" w:pos="3552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3552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fig06:  IR spectrum of 1-hexyne</w:t>
      </w:r>
    </w:p>
    <w:p>
      <w:pPr>
        <w:pStyle w:val="Normal"/>
        <w:tabs>
          <w:tab w:val="clear" w:pos="720"/>
          <w:tab w:val="left" w:pos="3552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3552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fig07:  IR spectrum of benzene</w:t>
      </w:r>
    </w:p>
    <w:p>
      <w:pPr>
        <w:pStyle w:val="Normal"/>
        <w:tabs>
          <w:tab w:val="clear" w:pos="720"/>
          <w:tab w:val="left" w:pos="3552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3552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fig08:  IR spectrum of isopropanol</w:t>
      </w:r>
    </w:p>
    <w:p>
      <w:pPr>
        <w:pStyle w:val="Normal"/>
        <w:tabs>
          <w:tab w:val="clear" w:pos="720"/>
          <w:tab w:val="left" w:pos="3552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3552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fig09:  IR spectrum of dimethylamine</w:t>
      </w:r>
    </w:p>
    <w:p>
      <w:pPr>
        <w:pStyle w:val="Normal"/>
        <w:tabs>
          <w:tab w:val="clear" w:pos="720"/>
          <w:tab w:val="left" w:pos="3552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fig10:  IR spectrum of diethyl e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fig11:  IR spectrum of 3-pentan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fig12:  IR spectrum of buta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fig13:  IR spectrum of butanoic ac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fig14:  IR spectrum of ethyl acet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fig15:  IR spectrum of butanam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fig16:  IR spectra of acetone (top) and propanal (botto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fig17:  IR spectra of acetaldehyde (top), benzoic acid (middle), methyl acetate (botto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3fig01:  Randomly oriented nuclei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magnetic field with nuclei pointing lined up to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3fig02:  Lined up spin rotates in presence of applied radi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3fig03:  Ethanol, with the three sets of inequivalent protons labeled 1, 2,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3fig04:  3-pentanone, with all protons sh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3fig05:  The NMR spectrum of ethan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3fig06:  NMR of ethanol, with markings indicating which protons are giving which signa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3fig07:  Isopropanol spectrum (a) and 1-propanol spectrum (b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3fig08:  sketch of 1-propanol, all protons show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3fig09:  sketch of isopropanol, all protons sh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3fig10:  NMR spectra of methyl ethyl ether (a) and 2-butanone (b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3fig11: </w:t>
      </w:r>
      <w:r>
        <w:rPr>
          <w:rFonts w:cs="Courier New" w:ascii="Courier New" w:hAnsi="Courier New"/>
          <w:vertAlign w:val="superscript"/>
        </w:rPr>
        <w:t>13</w:t>
      </w:r>
      <w:r>
        <w:rPr>
          <w:rFonts w:cs="Courier New" w:ascii="Courier New" w:hAnsi="Courier New"/>
        </w:rPr>
        <w:t>C NMR spectrum of isopropanol, with isopropanol sketched in the area above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3fig12: </w:t>
      </w:r>
      <w:r>
        <w:rPr>
          <w:rFonts w:cs="Courier New" w:ascii="Courier New" w:hAnsi="Courier New"/>
          <w:vertAlign w:val="superscript"/>
        </w:rPr>
        <w:t>13</w:t>
      </w:r>
      <w:r>
        <w:rPr>
          <w:rFonts w:cs="Courier New" w:ascii="Courier New" w:hAnsi="Courier New"/>
        </w:rPr>
        <w:t>C NMR of ethyl acetate, sketch of it shown abo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3fig13: </w:t>
      </w:r>
      <w:r>
        <w:rPr>
          <w:rFonts w:cs="Courier New" w:ascii="Courier New" w:hAnsi="Courier New"/>
          <w:vertAlign w:val="superscript"/>
        </w:rPr>
        <w:t>13</w:t>
      </w:r>
      <w:r>
        <w:rPr>
          <w:rFonts w:cs="Courier New" w:ascii="Courier New" w:hAnsi="Courier New"/>
        </w:rPr>
        <w:t>C NMR spectrum of 2-hexan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fig01:  Diagram of glucose (not in the Fischer projection form, but in the regular way that the rest of these diagrams have been shown so f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fig02:  Diagram kj notes bottom p. 138, including the names and general type of compou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fig03:  (R)-glyceraldehyde, labe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fig04:  The first two drawings, top of kj p. 139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fig05:  Fischer projection of (R)-glyceraldehy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fig06:  Middle diagram p. 139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fig07:  Fischer projection of (D)-gluco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fig08:  Middle diagram p. 140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fig09:  Bottom diagram p. 140, including nam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fig10:  Top diagram, kj p. 14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fig11:  middle of p. 141 of kj no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fig12:  Top diagram p. 142, with labe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fig13:  The picture right under the words “glycoside formation” on p. 1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fig14:  Picture middle bottom p. 14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fig15:  Middle picture p. 1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5fig01:  Generic α-amino acid 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N-CRH-COO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5fig02:  uncharged amino acid zwitterionic amino ac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5fig03:  cationic form of alanine (with label that says “cationic in acidic solutions” underneath it) </w:t>
      </w:r>
      <w:r>
        <w:rPr>
          <w:rFonts w:eastAsia="Wingdings 3" w:cs="Wingdings 3" w:ascii="Wingdings 3" w:hAnsi="Wingdings 3"/>
        </w:rPr>
        <w:t></w:t>
      </w:r>
      <w:r>
        <w:rPr>
          <w:rFonts w:cs="Courier New" w:ascii="Courier New" w:hAnsi="Courier New"/>
        </w:rPr>
        <w:t xml:space="preserve"> neutral zwitterionic form (labeled “neutral zwitterion in neutral solutions”) </w:t>
      </w:r>
      <w:r>
        <w:rPr>
          <w:rFonts w:eastAsia="Wingdings 3" w:cs="Wingdings 3" w:ascii="Wingdings 3" w:hAnsi="Wingdings 3"/>
        </w:rPr>
        <w:t></w:t>
      </w:r>
      <w:r>
        <w:rPr>
          <w:rFonts w:cs="Courier New" w:ascii="Courier New" w:hAnsi="Courier New"/>
        </w:rPr>
        <w:t xml:space="preserve"> anionic form of alanine (labeled “anionic in basic solutions”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5fig04:  Generic carboxylic acid + generic amine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(heat) generic am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5fig05:  The reaction top of kj notes p. 149, except that both molecules are alan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5fig06:  Kj notes p. 149 top, with both sh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5fig07:  Gly-Ala-V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5fig08:  α-helix (left) and β-sheet (righ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5fig09:  3º structure diagram, Wikipedia has a good picture of myoglobin that the artists can rip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5fig10:  4º structure of hemoglobin (Wikipedia has a good one of this, to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eastAsia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6:09:00Z</dcterms:created>
  <dc:creator>Ian Guch</dc:creator>
  <dc:description/>
  <cp:keywords/>
  <dc:language>en-US</dc:language>
  <cp:lastModifiedBy>Ian Guch</cp:lastModifiedBy>
  <cp:lastPrinted>2007-09-08T16:18:00Z</cp:lastPrinted>
  <dcterms:modified xsi:type="dcterms:W3CDTF">2007-12-07T00:24:00Z</dcterms:modified>
  <cp:revision>8</cp:revision>
  <dc:subject/>
  <dc:title>(a)  Chapter 25</dc:title>
</cp:coreProperties>
</file>